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y Box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helps students to review material and focus on essential el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ke a copy of the graphic organizer (4-13-2) for each stud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istribute the graphic organiz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Have students fill them 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n small groups, have students check that essential elements have been inclu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 xml:space="preserve">The Thoughtful Classroom: Making Students as Important as Standards The New American Lecture, </w:t>
      </w:r>
      <w:r>
        <w:rPr>
          <w:rFonts w:cs="Arial" w:ascii="Arial" w:hAnsi="Arial"/>
          <w:sz w:val="20"/>
          <w:szCs w:val="20"/>
        </w:rPr>
        <w:t xml:space="preserve">Dan Moraio, Ed. D. presented at Fuquay-Varina High School, March 6, 200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3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y Box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Topic:</w:t>
      </w:r>
      <w:r>
        <w:rPr>
          <w:rFonts w:cs="Arial" w:ascii="Arial" w:hAnsi="Arial"/>
          <w:sz w:val="20"/>
          <w:szCs w:val="20"/>
        </w:rPr>
        <w:t xml:space="preserve">  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 this side, jot down ten things you can remember about this top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 this side, for each thing you remember, explain why it is import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 xml:space="preserve">The Thoughtful Classroom: Making Students as Important as Standards The New American Lecture, </w:t>
      </w:r>
      <w:r>
        <w:rPr>
          <w:rFonts w:cs="Arial" w:ascii="Arial" w:hAnsi="Arial"/>
          <w:sz w:val="20"/>
          <w:szCs w:val="20"/>
        </w:rPr>
        <w:t>Dan Moraio, Ed. D. presented at Fuquay-Varina High School, March 6, 2008. WCPSS AG Program, 2009</w:t>
        <w:tab/>
        <w:tab/>
        <w:tab/>
        <w:tab/>
        <w:tab/>
        <w:tab/>
        <w:tab/>
        <w:tab/>
        <w:t>4-13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y Box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Benefits:</w:t>
      </w:r>
    </w:p>
    <w:p>
      <w:pPr>
        <w:pStyle w:val="Normal"/>
        <w:numPr>
          <w:ilvl w:val="0"/>
          <w:numId w:val="5"/>
        </w:numPr>
        <w:rPr/>
      </w:pPr>
      <w:r>
        <w:rPr/>
        <w:t>Helps students review material and focus on essential eleme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304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f recent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on essential el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 importance of information and provide sup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rporates 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ve 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ing for understan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ing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activity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ized study gui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ortunity for student suc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dates student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end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es complexity and challenge through higher-order thin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portunity for mo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ls to different learning sty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ld be used in learning center, learning contract, or independent study as enrich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folded sup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self assess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ld be used with varied texts and materials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3-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33:00Z</dcterms:created>
  <dc:creator>WCPSS</dc:creator>
  <dc:description/>
  <cp:keywords/>
  <dc:language>en-US</dc:language>
  <cp:lastModifiedBy>wcpss</cp:lastModifiedBy>
  <dcterms:modified xsi:type="dcterms:W3CDTF">2010-01-27T19:16:00Z</dcterms:modified>
  <cp:revision>10</cp:revision>
  <dc:subject/>
  <dc:title>Engagement Strategies</dc:title>
</cp:coreProperties>
</file>